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ن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91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tblW w:w="90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47"/>
        <w:gridCol w:w="801"/>
        <w:gridCol w:w="3717"/>
      </w:tblGrid>
      <w:tr>
        <w:trPr>
          <w:trHeight w:val="676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طبیق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طبیق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یا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یست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پ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م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ام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ه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ت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شی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وسطه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یاهان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یاهی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کولوژی</w:t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ل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32"/>
                <w:szCs w:val="32"/>
              </w:rPr>
              <w:t>11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4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کل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32"/>
                <w:szCs w:val="32"/>
              </w:rPr>
              <w:t>21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200"/>
        <w:ind w:left="720" w:right="0" w:hanging="0"/>
        <w:contextualSpacing/>
        <w:jc w:val="center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باطب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ومی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46:00Z</dcterms:created>
  <dc:creator>ici</dc:creator>
  <dc:description/>
  <cp:keywords/>
  <dc:language>en-US</dc:language>
  <cp:lastModifiedBy>ici</cp:lastModifiedBy>
  <cp:lastPrinted>2016-09-27T04:35:00Z</cp:lastPrinted>
  <dcterms:modified xsi:type="dcterms:W3CDTF">2016-09-28T06:25:00Z</dcterms:modified>
  <cp:revision>4</cp:revision>
  <dc:subject/>
  <dc:title/>
</cp:coreProperties>
</file>